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ХЕМА ТЕПЛОСНАБЖЕНИЯ</w:t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ЕЧЕНКИНСКОГО СЕЛЬСКОГО ПОСЕЛЕНИЯ </w:t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ЕТКУЛЬСКОГО МУНИЦИПАЛЬНОГО РАЙОНА </w:t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ЕЛЯБИНСКОЙ ОБЛАСТИ.</w:t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нием для разработки схемы теплоснабжения Печенкинского сельского поселения  Еткульского муниципального района Челябинской области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едеральный закон от 27.07.2010 года № 190 -ФЗ «О  теплоснабжен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ановление  Правительства РФ от 22 Февраля 2012 г. N 154 "О требованиях к схемам теплоснабжения, порядку их разработки и утверждения"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рограмма комплексного развития социальной инфраструктуры Печенкинского сельского поселения от </w:t>
      </w:r>
      <w:r>
        <w:rPr>
          <w:rFonts w:cs="Times New Roman" w:ascii="Times New Roman" w:hAnsi="Times New Roman"/>
          <w:sz w:val="28"/>
          <w:szCs w:val="28"/>
        </w:rPr>
        <w:t>16.08.2016 г. N 99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Генеральный план поселения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15"/>
        <w:numPr>
          <w:ilvl w:val="0"/>
          <w:numId w:val="1"/>
        </w:numPr>
        <w:spacing w:lineRule="atLeast" w:line="240" w:before="0" w:after="28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став схемы теплоснабжения сельского поселения на период до 2027г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анная схема теплоснабжения  сельского поселен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ключает  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Цели и задачи разработки схемы теплоснаб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бщую характеристику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  Предложения  реконструкции и технического перевооружения источников   тепловой энергии  и тепловых с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Перспективное  потребление тепловой мощности и тепловой энергии на цели теплоснабжения в административных границах  поселения</w:t>
      </w:r>
    </w:p>
    <w:p>
      <w:pPr>
        <w:pStyle w:val="Normal"/>
        <w:numPr>
          <w:ilvl w:val="0"/>
          <w:numId w:val="1"/>
        </w:numPr>
        <w:spacing w:lineRule="atLeast" w:line="240" w:before="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 и задачи  разработки схемы теплоснабж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хема теплоснабж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еления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разрабатывается  в целях удовлетворения спроса на тепловую энергию, обеспечения надежного теплоснабжения наиболее экономичным способом, при минимальном воздействии на окружающую среду, а также экономического стимулирования развития систем теплоснабжения и внедрения энергосберегающих технолог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хема теплоснабжения сельского поселения представляет собой  документ, в котором обосновывается необходимость и экономическая целесообразность проектирования и строительства новых, расширения и реконструкции существующих источников тепловой энергии и тепловых сетей, средств их эксплуатации и управления с целью обеспечения энергетической безопасности, развития экономики поселения и надежности теплоснабжения потреб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и задачами при разработке схемы теплоснабжения  сельского поселения на период до 2027 г.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следование системы теплоснабжения  и анализ существующей ситуации в теплоснабжении сельского посе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явление дефицита тепловой мощности и формирование вариантов развития системы теплоснабжения для ликвидации данного дефици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ор оптимального варианта развития теплоснабжения и основные рекомендации по развитию системы теплоснабжения сельского поселения  до 2027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плоснабжающие  организации  определяется схемой теплоснаб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роприятия по развитию системы теплоснабжения, предусмотренные настоящей схемой, включаются в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нвестиционную программ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плоснабжающей организации и, как следствие, могут быть включены в соответствующий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ариф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рганизации 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ммунального комплекса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ая характеристика сельского поселения</w:t>
      </w:r>
    </w:p>
    <w:p>
      <w:pPr>
        <w:pStyle w:val="Normal"/>
        <w:spacing w:lineRule="atLeast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ченкинское сельское поселение расположено на юге Челябинской области, в границах Еткульского муниципального района. Площадь поселения 517 га, численность населения 2195 человек.   В состав сельского поселения входит шесть населённых пунктов: д.Печенкино, д.Потапово, с.Шибаево. с.Шеломенцево, д.Журавлево, пос.Санаторный. По климатическому районированию, территория Печенкинского сельского поселения относится к району с недостаточно влажным климатом ,с теплым летом и умеренно холодной зимой. Самым теплым месяцем является июль, средняя температура которого колеблется в пределах 16,9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-18°С. Средняя многолетняя температура зимы (январь) составляет (-)16 °С. Продолжительность отопительного периода составляет – 220 дней.  Общая площадь жилищного фонда 36,0 тыс. кв.м, в т.ч  благоустроенного с централизованным отоплением и холодным водоснабжением  нет</w:t>
      </w:r>
      <w:r>
        <w:rPr>
          <w:color w:val="000000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 Осуществление теплоснабжения на территории Печенк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еченкинского сельского поселения централизованное теплоснабжение отсутствует. В населенных пунктах котельных не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.Печенкино 311 домовладений, 271 из которых имеет газовое отопление природным газом через газораспределительные сети, 40 домов отапливаются дровами. На территории д.Печенкино расположены школа-сад, администрация сельского поселения, почта, ФАП и Дом культуры, которые отапливаются электриче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.Журавлево 94 домовладения, отопление осуществляется дровами. Имеется детский сад, ФАП и сельский клуб, отопление в данных учреждениях электрическо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.Шибаево 134 домовладения отапливаются дровами. Школа, детский сад, сельский клуб и ФАП имеют электрическое отопление. В школе до 2014 года ресурсоснабжающей организацией являлась ТЭСИС г.Челябинска. С 2014 года произведена установка стационарного электрокот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.Потапово 216 домовладений, газифицированы улица Центральная, Совхозная, где газовое отопление имеют 140 домовладений, 76 отапливаются дровами. Школа, детский сад, ФАП и сельский клуб отапливаются электриче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.Шеломенцево 200 домовладений, отопление дровами. Детский сад, ФАП, сельский клуб, почта отапливаются электриче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.Санаторный 26 домовладений отапливаются дровами. Детский санаторий «Голубой мыс» имеет электрическое отоп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ей Печенкинского сельского поселения гражданам, зарегистрированным на территории поселения, ежегодно выдаются    справки на получение дров в Еткульском территориальном отделе Шершневского лесничества. Дрова так же приобретаются гражданами у индивидуальных предприним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V. Предложения  реконструкции и технического перевооружения источников   тепловой энергии и тепловых с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ительство современных котельных на территории Печенкинского сельского поселения нецелесообразно, так как газифицированы населенные пункты Печенкино, Потапово, ведутся работы по газификации д.Журавлево и с.Шеломенцев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48;&#1085;&#1074;&#1077;&#1089;&#1090;&#1080;&#1094;&#1080;&#1080;" TargetMode="External"/><Relationship Id="rId4" Type="http://schemas.openxmlformats.org/officeDocument/2006/relationships/hyperlink" Target="http://ru.wikipedia.org/wiki/&#1058;&#1072;&#1088;&#1080;&#1092;" TargetMode="External"/><Relationship Id="rId5" Type="http://schemas.openxmlformats.org/officeDocument/2006/relationships/hyperlink" Target="http://ru.wikipedia.org/wiki/&#1050;&#1086;&#1084;&#1084;&#1091;&#1085;&#1072;&#1083;&#1100;&#1085;&#1086;&#1077;_&#1093;&#1086;&#1079;&#1103;&#1081;&#1089;&#1090;&#1074;&#1086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00:00Z</dcterms:created>
  <dc:creator>Наталья Викторовна</dc:creator>
  <dc:description/>
  <cp:keywords/>
  <dc:language>en-US</dc:language>
  <cp:lastModifiedBy>Наталья Викторовна</cp:lastModifiedBy>
  <dcterms:modified xsi:type="dcterms:W3CDTF">2017-04-24T09:15:00Z</dcterms:modified>
  <cp:revision>3</cp:revision>
  <dc:subject/>
  <dc:title>СХЕМА ТЕПЛОСНАБЖЕНИЯ</dc:title>
</cp:coreProperties>
</file>